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K - 5                    CHILDREN LEARN BEST WHEN WE T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6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1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 PRACTICES: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uided Reading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dergarte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sed on F&amp;P (Each child will be in a teacher led, small group lessons at least          times a week using “Strategies that Work”, and... During this time, children who are not meeting with a teacher are expected to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 child will be in a teacher led, small guided reading group. At least twice a week students will use and practice strategies for reading behaviors, decoding, fluency and comprehension. Teachers will re-teach the strategies as needed in the group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Each child will be in a teacher led, small group lessons at least three times</w:t>
            </w:r>
            <w:r>
              <w:rPr>
                <w:color w:val="548DD4"/>
              </w:rPr>
              <w:t xml:space="preserve"> </w:t>
            </w:r>
            <w:r>
              <w:rPr/>
              <w:t xml:space="preserve">a week where </w:t>
            </w:r>
            <w:r>
              <w:rPr>
                <w:color w:val="FF0000"/>
              </w:rPr>
              <w:t>reading strategies are reviewed and/or taught</w:t>
            </w:r>
            <w:r>
              <w:rPr/>
              <w:t>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ach child will be in a teacher led, small group lessons at least three times</w:t>
            </w:r>
            <w:r>
              <w:rPr>
                <w:color w:val="548DD4"/>
              </w:rPr>
              <w:t xml:space="preserve"> </w:t>
            </w:r>
            <w:r>
              <w:rPr/>
              <w:t>a week using “Strategies that Work.” During this time, children who are not meeting with a teacher are expected to independently use the strategy taught in the mini-lesson while reading text on their level. Students should record information about the application of the strategy in their notebook or on a post-it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 times week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mall group based on strategy or lev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Guided or book clu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 times weekly minimum; students with greater need receive additional sess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uided reading groups are based on strategy needed or F&amp;P lev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Guided reading supplemented by book club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February 4, 201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0:57:00Z</dcterms:created>
  <dc:creator>Brenda</dc:creator>
  <dc:description/>
  <dc:language>en-US</dc:language>
  <cp:lastModifiedBy>Brenda</cp:lastModifiedBy>
  <dcterms:modified xsi:type="dcterms:W3CDTF">2011-02-04T01:04:00Z</dcterms:modified>
  <cp:revision>2</cp:revision>
  <dc:subject/>
  <dc:title/>
</cp:coreProperties>
</file>